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Good Quote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0"/>
          </w:rPr>
          <w:t>http://www.positiveatheism.org/hist/quotes/twain.htm</w:t>
        </w:r>
      </w:hyperlink>
      <w:r>
        <w:rPr>
          <w:b/>
          <w:bCs/>
        </w:rPr>
        <w:t xml:space="preserve"> 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“</w:t>
      </w: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The dogmas of the quiet past are inadequate for the stormy present.”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Abraham Lincol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itiveatheism.org/hist/quotes/twai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07:12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